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Writing and Producing a Newslet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Writing and Producing a News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97230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Iris Stov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4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Iris Stov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Writing and Producing a Newslet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Writing and Producing a News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Writing and Producing a Newslet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Writing and Producing a News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8:59:00Z</dcterms:created>
  <dc:creator>strahlem</dc:creator>
  <dc:description/>
  <cp:keywords/>
  <dc:language>en-US</dc:language>
  <cp:lastModifiedBy>Heather-Dawn Small</cp:lastModifiedBy>
  <dcterms:modified xsi:type="dcterms:W3CDTF">2004-07-07T12:21:00Z</dcterms:modified>
  <cp:revision>2</cp:revision>
  <dc:subject/>
  <dc:title> </dc:title>
</cp:coreProperties>
</file>